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333524824"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298561924"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576923857"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75359421"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011945793"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675002210"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620335595"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98723114"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695457982"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